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…… 2017 č. 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 xml:space="preserve">o návrhu výdajů státního rozpočtu České republiky na výzkum, experimentální vývoj 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a inovace na rok 2018 se střednědobým výhledem na léta 2019 a 2020 a dlouhodobým výhledem do roku 2024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Vláda</w:t>
      </w:r>
    </w:p>
    <w:p>
      <w:pPr>
        <w:pStyle w:val="UsneseniI"/>
        <w:numPr>
          <w:ilvl w:val="0"/>
          <w:numId w:val="3"/>
        </w:numPr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 xml:space="preserve">návrh </w:t>
      </w:r>
      <w:r>
        <w:rPr/>
        <w:t xml:space="preserve">výdajů státního rozpočtu České republiky na výzkum, experimentální vývoj a inovace (bez výdajů krytých příjmy z programů EU a finančních mechanismů) </w:t>
        <w:br/>
        <w:t>na rok 2018 s výhledem na léta 2019 a 2020, obsažený v části III. materiálu čj. …, a to</w:t>
      </w:r>
    </w:p>
    <w:p>
      <w:pPr>
        <w:pStyle w:val="Usneseni1"/>
        <w:numPr>
          <w:ilvl w:val="1"/>
          <w:numId w:val="3"/>
        </w:numPr>
        <w:rPr/>
      </w:pPr>
      <w:r>
        <w:rPr/>
        <w:t>pro rok 2018 ve výši 36 078 343,7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19 ve výši 37 451 907,6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0 ve výši 38 352 795,6 tis. Kč;</w:t>
      </w:r>
    </w:p>
    <w:p>
      <w:pPr>
        <w:pStyle w:val="UsneseniI"/>
        <w:numPr>
          <w:ilvl w:val="0"/>
          <w:numId w:val="3"/>
        </w:numPr>
        <w:rPr/>
      </w:pPr>
      <w:r>
        <w:rPr>
          <w:b/>
        </w:rPr>
        <w:t xml:space="preserve">ukládá </w:t>
      </w:r>
    </w:p>
    <w:p>
      <w:pPr>
        <w:pStyle w:val="Usneseni1"/>
        <w:numPr>
          <w:ilvl w:val="1"/>
          <w:numId w:val="3"/>
        </w:numPr>
        <w:rPr>
          <w:b/>
          <w:b/>
        </w:rPr>
      </w:pPr>
      <w:r>
        <w:rPr/>
        <w:t xml:space="preserve">1. místopředsedovi vlády pro ekonomiku a ministru financí 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zapracovat návrh uvedený v bodě I. tohoto usnesení do návrhu státního rozpočtu </w:t>
        <w:br/>
        <w:t>České republiky na rok 2018 a do střednědobého výhledu státního rozpočtu České republiky na léta 2019 a 2020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upravit v návaznosti na bod II./1.a) tohoto usnesení rozpočtové limity výdajů kapitol státního rozpočtu České republiky a rozpočtové limity výdajů státního rozpočtu </w:t>
        <w:br/>
        <w:t>České republiky na výzkum, experimentální vývoj a inovace v letech 2018 až 2020,</w:t>
      </w:r>
    </w:p>
    <w:p>
      <w:pPr>
        <w:pStyle w:val="Usnesenia"/>
        <w:numPr>
          <w:ilvl w:val="2"/>
          <w:numId w:val="3"/>
        </w:numPr>
        <w:rPr/>
      </w:pPr>
      <w:r>
        <w:rPr/>
        <w:t>navýšit v rámci přípravy návrhu zákona o státním rozpočtu České republiky na rok 2018 výdaje na spolufinancování Evropských strukturálních a investičních fondů v kapitolách Ministerstva školství, mládeže a tělovýchovy a Ministerstva průmyslu a obchodu návazně na upřesněnou výši předfinancování Evropských strukturálních a investičních fondů,</w:t>
      </w:r>
    </w:p>
    <w:p>
      <w:pPr>
        <w:pStyle w:val="Usnesenia"/>
        <w:numPr>
          <w:ilvl w:val="2"/>
          <w:numId w:val="3"/>
        </w:numPr>
        <w:rPr/>
      </w:pPr>
      <w:r>
        <w:rPr/>
        <w:t>zohlednit výdaje státního rozpočtu České republiky na výzkum, experimentální vývoj a inovace (bez předfinancování Evropskou unií) na léta 2022 až 2024 obsažené v části III. materiálu čj. … v predikcích vývoje rozpočtu na tato období,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ístopředsedovi vlády pro vědu, výzkum a inovace </w:t>
      </w:r>
    </w:p>
    <w:p>
      <w:pPr>
        <w:pStyle w:val="Usnesenia"/>
        <w:numPr>
          <w:ilvl w:val="2"/>
          <w:numId w:val="3"/>
        </w:numPr>
        <w:rPr/>
      </w:pPr>
      <w:r>
        <w:rPr/>
        <w:t>projednat s příslušnými správci rozpočtových kapitol rozpis výdajů podle jednotlivých závazných ukazatelů definovaných zákonem č. 130/2002 Sb., o podpoře výzkumu, experimentálního vývoje a inovací, ve znění pozdějších předpisů,</w:t>
      </w:r>
    </w:p>
    <w:p>
      <w:pPr>
        <w:pStyle w:val="Usnesenia"/>
        <w:numPr>
          <w:ilvl w:val="2"/>
          <w:numId w:val="3"/>
        </w:numPr>
        <w:rPr/>
      </w:pPr>
      <w:r>
        <w:rPr/>
        <w:t>v součinnosti s 1. místopředsedou vlády pro ekonomiku a ministrem financí upravit v rámci harmonogramu příprav návrhu zákona o státním rozpočtu České republiky na rok 2018 členění závazných ukazatelů se zohledněním zapojení zdrojů programů strukturálních fondů Evropské unie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při přípravě návrhu rozpočtu na rok 2018 a střednědobého výhledu na léta 2019 a 2020 vycházet z principů definovaných usneseními vlády ze dne 21. prosince 2015 č. 1066 </w:t>
        <w:br/>
        <w:t>a 1067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řešit případné navýšení rozpočtu výdajů výzkumných organizací, jejichž zřizovateli jsou ústřední orgány státní správy, při přípravě návrhu rozpočtu na rok 2019 s výhledem </w:t>
        <w:br/>
        <w:t>na léta 2020 a 2021 na základě implementace nové metodiky hodnocení výzkumných organizací dle usnesení vlády ze dne 8. 2. 2017 č. 107. Ve spolupráci s předsedou TAČR a příslušnými rezorty řešit financování drobných rezortních výzkumných potřeb přímo v rámci jednotlivých ministerstev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připravit materiál k dlouhodobému strategickému financování systému VaVaI po roce 2020 a předložit ho na jednání vlády v termínu do 30. 9. 2017. 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yni školství, mládeže a tělovýchovy ve spolupráci s místopředsedou vlády pro vědu, výzkum a inovace sjednotit systém hodnocení velkých výzkumných infrastruktur </w:t>
        <w:br/>
        <w:t>a hodnocení výzkumných organizací s ohledem na metodiku hodnocení schválenou usnesením vlády ze dne 8. 2. 2017 č. 107 a projednat s RVVI. V rámci hodnocení velkých výzkumných infrastruktur zohlednit hodnocení aplikovaného výzkumu dle principů bodu II. 5. usnesení vlády ze dne 21. prosince 2015 č. 1067.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ovi průmyslu a obchodu provést vyhodnocení všech výzkumných organizací jím řízeného rezortu se zaměřením na plnění výzkumných potřeb ČR uvedených v příloze materiálu v termínu do 31. 12. 2018. V součinnosti s místopředsedou vlády pro vědu, výzkum a inovace v termínu do 31. 1. 2018 definovat výzkumné úkoly v členění </w:t>
        <w:br/>
        <w:t>na jednotlivé výzkumné organizace rezortu.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yni práce a sociálních věcí provést vyhodnocení všech výzkumných organizací jí řízeného rezortu se zaměřením na plnění výzkumných potřeb ČR uvedených v příloze materiálu v termínu do 31. 12. 2018. V součinnosti s místopředsedou vlády pro vědu, výzkum a inovace v termínu do 31. 1. 2018 definovat výzkumné úkoly v členění </w:t>
        <w:br/>
        <w:t>na jednotlivé výzkumné organizace rezortu.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ovi životního prostředí provést vyhodnocení všech výzkumných organizací jím řízeného rezortu se zaměřením na plnění výzkumných potřeb ČR uvedených v příloze materiálu v termínu do 31. 12. 2018. V součinnosti s místopředsedou vlády pro vědu, výzkum a inovace v termínu do 31. 1. 2018 definovat výzkumné úkoly v členění </w:t>
        <w:br/>
        <w:t>na jednotlivé výzkumné organizace rezortu.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ovi dopravy provést vyhodnocení rezortní výzkumné organizace se zaměřením na plnění výzkumných potřeb ČR uvedených v příloze materiálu v termínu do 31. 12. 2018. V součinnosti s místopředsedou vlády pro vědu, výzkum a inovace v termínu </w:t>
        <w:br/>
        <w:t>do 31. 1. 2018 definovat výzkumné úkoly v členění na jednotlivé výzkumné organizace rezortu.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ministrovi zahraničních věcí provést vyhodnocení rezortní výzkumné organizace </w:t>
        <w:br/>
        <w:t>se zaměřením na plnění výzkumných potřeb ČR uvedených v příloze materiálu v termínu do 31. 12. 2018. V součinnosti s místopředsedou vlády pro vědu, výzkum a inovace v termínu do 31. 1. 2018 definovat výzkumné úkoly v členění na jednotlivé výzkumné organizace rezortu.</w:t>
      </w:r>
    </w:p>
    <w:p>
      <w:pPr>
        <w:pStyle w:val="UsneseniI"/>
        <w:numPr>
          <w:ilvl w:val="0"/>
          <w:numId w:val="3"/>
        </w:numPr>
        <w:rPr>
          <w:b/>
          <w:b/>
        </w:rPr>
      </w:pPr>
      <w:r>
        <w:rPr>
          <w:b/>
        </w:rPr>
        <w:t>bere na vědomí</w:t>
      </w:r>
      <w:r>
        <w:rPr/>
        <w:t xml:space="preserve"> dlouhodobé</w:t>
      </w:r>
      <w:r>
        <w:rPr>
          <w:b/>
        </w:rPr>
        <w:t xml:space="preserve"> </w:t>
      </w:r>
      <w:r>
        <w:rPr/>
        <w:t>výdaje státního rozpočtu České republiky na výzkum, experimentální vývoj a inovace (bez předfinancování fondů Evropské unie) na léta 2021 až 2024, obsažené v části III. materiálu čj. ….</w:t>
      </w:r>
    </w:p>
    <w:p>
      <w:pPr>
        <w:pStyle w:val="Usneseni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a vlády pro ekonomiku a ministr finan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předseda vlády pro vědu, výzkum a inovac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doprav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práce a sociálních vě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průmyslu a obchod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ě školství, mládeže a tělovýcho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vnitr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ahraničních věc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životního prostřed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TA Č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 w:cs="Times New Roman"/>
      <w:b w:val="false"/>
      <w:sz w:val="2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I">
    <w:name w:val="Usneseni - I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09:00Z</dcterms:created>
  <dc:creator>Úřad vlády ČR</dc:creator>
  <dc:description/>
  <dc:language>en-US</dc:language>
  <cp:lastModifiedBy>Špičková Hana</cp:lastModifiedBy>
  <cp:lastPrinted>2017-03-13T10:35:00Z</cp:lastPrinted>
  <dcterms:modified xsi:type="dcterms:W3CDTF">2017-03-21T14:09:00Z</dcterms:modified>
  <cp:revision>2</cp:revision>
  <dc:subject/>
  <dc:title>VLÁDA ČESKÉ REPUBLIKY</dc:title>
</cp:coreProperties>
</file>